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 соответствии с пунктом 5 Соглашения между ОАО «РЖД» и ФГУП «Росморпорт» «Об общих принципах регулирования цены при организации работ на железнодорожных станциях Лужская и Балтийск и железнодорожно-паромных комплексах в портах Усть-Луга и Балтийск и стоимости перевозки паромом на линии Усть-Луга-Балтийск» от 13.08.2010 № 882 предельные ставки сборов увеличены с учетом положений распоряжения Правительства Российской Федерации от 27.05.2022 № 1328-р, а также приказа ФАС России от 26.05.2022 № 408/22 (зарегистрирован 31.05.2022 Минюстом России за регистрационным № 68643) и </w:t>
      </w:r>
      <w:r>
        <w:rPr>
          <w:b/>
        </w:rPr>
        <w:t>с 01.06.2022 составляют (руб., без учета НДС)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и перевозках грузов, за исключением перевозок во внутригосударственном сообщении продовольственных товаров (соответствующих кодам 041 - 044, 051 - 054, 501 - 504, 511 - 517, 521, 531, 551 - 556, 561 - 563, 571 - 574, 581 - 584, 591, 592, 595, 601, 602 Единой тарифно-статистической номенклатуры грузов) и минерально-строительных грузов (соответствующих кодам 231 - 236, 241 - 246, 251 - 255, 261 - 266, 271, 281, 301 - 304, 341 Единой тарифно-статистической номенклатуры грузов), импортных потребительских товаров (соответствующих кодам 041 - 044, 051 - 054, 075, 076, 101, 121 - 127, 132, 133, 256, 265, 266, 268, 381, 402 - 405, 413, 417, 418, 441 - 443, 501 - 504, 511 - 517, 551 - 556, 561 - 563, 571 - 574, 581 - 584, 591 - 595, 601, 602, 622 - 626, 631 - 635, 641, 651 - 654, 661, 671, 681 - 685, 691 Единой тарифно-статистической номенклатуры грузов):</w:t>
      </w:r>
    </w:p>
    <w:p>
      <w:pPr>
        <w:pStyle w:val="Normal"/>
        <w:jc w:val="both"/>
        <w:rPr/>
      </w:pPr>
      <w:r>
        <w:rPr/>
        <w:t xml:space="preserve">за перевозку по морскому участку пути (морской фрахт) в направлении Усть-Луга - Балтийск или обратно за каждый перевезенный вагон - </w:t>
      </w:r>
      <w:r>
        <w:rPr>
          <w:b/>
        </w:rPr>
        <w:t>76 328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за выполнение работ ОАО «РЖД», включающих подачу и уборку вагонов со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- </w:t>
      </w:r>
      <w:r>
        <w:rPr>
          <w:b/>
        </w:rPr>
        <w:t>1 844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2 040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1 844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выполнение ФГУП «Росморпорт» работ по креплению/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433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39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 перевозках во внутригосударственном сообщении продовольственных товаров (соответствующих кодам 041 - 044, 051 - 054, 501 - 504, 511 - 517, 521, 531, 551 - 556, 561 - 563, 571 - 574, 581 - 584, 591, 592, 595, 601, 602 Единой тарифно-статистической номенклатуры грузов) и минерально-строительных грузов (соответствующих кодам 231 - 236, 241 - 246, 251 - 255, 261 - 266, 271, 281, 301 - 304, 341 Единой тарифно-статистической номенклатуры грузов), импортных потребительских товаров (соответствующих кодам 041 - 044, 051 - 054, 075, 076, 101, 121 - 127, 132, 133, 256, 265, 266, 268, 381, 402-405, 413, 417, 418, 441 -443, 501 - 504, 511 - 517, 551 - 556, 561 - 563, 571 - 574, 581 - 584, 591 - 595, 601, 602, 622 - 626, 631 - 635, 641, 651 - 654, 661, 671, 681 - 685, 691 Единой тарифно-статистической номенклатуры грузов):</w:t>
      </w:r>
    </w:p>
    <w:p>
      <w:pPr>
        <w:pStyle w:val="Normal"/>
        <w:ind w:firstLine="708"/>
        <w:jc w:val="both"/>
        <w:rPr/>
      </w:pPr>
      <w:r>
        <w:rPr/>
        <w:t xml:space="preserve">за перевозку по морскому участку пути (морской фрахт) в направлении Устъ-Луга - Балтийск или обратно за каждый перевезенный вагон - </w:t>
      </w:r>
      <w:r>
        <w:rPr>
          <w:b/>
        </w:rPr>
        <w:t>68 764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за выполнение работ ОАО «РЖД», включающих подачу и уборку вагонов co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- </w:t>
      </w:r>
      <w:r>
        <w:rPr>
          <w:b/>
        </w:rPr>
        <w:t>1 661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1 838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1 661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выполнение ФГУП «Росморпорт» работ по креплению/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390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35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 перевозках сборных повагонных и сборных контейнерных отправок, сформированных только из продовольственных товаров (соответствующих кодам 041 - 044, 051 - 054, 501 - 504, 511 - 517, 521, 531, 551 - 556, 561 - 563, 571 - 574, 581 - 584, 591, 592, 595, 601, 602 Единой тарифно-статистической номенклатуры грузов), минерально-строительных грузов (соответствующих кодам 231 - 236, 241 - 246, 251 - 255, 261 - 266, 271, 281, 301 - 304, 341 Единой тарифно-статистической номенклатуры грузов), которые перевозятся во внутригосударственном сообщении, а также из импортных потребительских товаров (соответствующих кодам 041 - 044, 051 - 054, 075, 076, 101, 121 - 127, 132, 133, 256, 265, 266, 268, 381, 402 - 405, 413, 417, 418, 441 - 443, 501 - 504, 511 - 517, 551 - 556, 561 - 563, 571 - 574, 581 - 584, 591 - 595, 601, 602, 622 - 626, 631 - 635, 641, 651 - 654, 661, 671, 681 - 685, 691 Единой тарифно-статистической номенклатуры грузов), ставки определяются в соответствии с пунктом 2 настоящей телеграммы. В остальных случаях при перевозках сборных повагонных и сборных контейнерных отправок ставки определяются по пункту 1 настоящей телеграммы.</w:t>
      </w:r>
    </w:p>
    <w:p>
      <w:pPr>
        <w:pStyle w:val="Normal"/>
        <w:ind w:firstLine="708"/>
        <w:jc w:val="both"/>
        <w:rPr/>
      </w:pPr>
      <w:r>
        <w:rPr>
          <w:b/>
        </w:rPr>
        <w:t>С 01.06.2022 телеграмму от 23.12.2021 № ИСХ-41030/ЦФТО считать не подлежащей применению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нформируйте причастных, грузоотправителей, плательщиков (экспедиторские организации) и обеспечьте полноту взимания указанных сб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. ЦФТО</w:t>
        <w:tab/>
        <w:t xml:space="preserve">                                                                                       А. 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«9» </w:t>
      </w:r>
      <w:r>
        <w:rPr>
          <w:u w:val="single"/>
        </w:rPr>
        <w:t>июня</w:t>
      </w:r>
      <w:r>
        <w:rPr/>
        <w:t xml:space="preserve"> 2022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 xml:space="preserve">19025/ЦФТО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наховская С. А., ЦФТОДГ (499) 262-89-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1">
    <w:name w:val="Заголовок №1_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(2)_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"/>
    <w:qFormat/>
    <w:rPr>
      <w:rFonts w:ascii="Arial" w:hAnsi="Arial" w:cs="Arial"/>
      <w:sz w:val="19"/>
      <w:szCs w:val="19"/>
      <w:u w:val="single"/>
      <w:lang w:bidi="ar-SA"/>
    </w:rPr>
  </w:style>
  <w:style w:type="character" w:styleId="22">
    <w:name w:val="Основной текст (2)2"/>
    <w:basedOn w:val="2"/>
    <w:qFormat/>
    <w:rPr/>
  </w:style>
  <w:style w:type="character" w:styleId="23">
    <w:name w:val="Основной текст (2) + Полужирный"/>
    <w:qFormat/>
    <w:rPr>
      <w:rFonts w:ascii="Arial" w:hAnsi="Arial" w:cs="Arial"/>
      <w:b/>
      <w:bCs/>
      <w:sz w:val="19"/>
      <w:szCs w:val="19"/>
      <w:lang w:bidi="ar-SA"/>
    </w:rPr>
  </w:style>
  <w:style w:type="character" w:styleId="24">
    <w:name w:val="Основной текст (2) + Курсив"/>
    <w:qFormat/>
    <w:rPr>
      <w:rFonts w:ascii="Arial" w:hAnsi="Arial" w:cs="Arial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Arial" w:hAnsi="Arial" w:cs="Arial"/>
      <w:i/>
      <w:iCs/>
      <w:sz w:val="19"/>
      <w:szCs w:val="19"/>
      <w:lang w:bidi="ar-SA"/>
    </w:rPr>
  </w:style>
  <w:style w:type="character" w:styleId="41">
    <w:name w:val="Основной текст (4) + Полужирный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42">
    <w:name w:val="Основной текст (4)"/>
    <w:qFormat/>
    <w:rPr>
      <w:rFonts w:ascii="Arial" w:hAnsi="Arial" w:cs="Arial"/>
      <w:i/>
      <w:iCs/>
      <w:sz w:val="19"/>
      <w:szCs w:val="19"/>
      <w:u w:val="single"/>
      <w:lang w:bidi="ar-SA"/>
    </w:rPr>
  </w:style>
  <w:style w:type="character" w:styleId="43">
    <w:name w:val="Основной текст (4)3"/>
    <w:basedOn w:val="4"/>
    <w:qFormat/>
    <w:rPr/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 + Не полужирный2"/>
    <w:qFormat/>
    <w:rPr>
      <w:rFonts w:ascii="Arial" w:hAnsi="Arial" w:cs="Arial"/>
      <w:b/>
      <w:bCs/>
      <w:sz w:val="19"/>
      <w:szCs w:val="19"/>
      <w:u w:val="single"/>
      <w:lang w:bidi="ar-SA"/>
    </w:rPr>
  </w:style>
  <w:style w:type="character" w:styleId="311">
    <w:name w:val="Основной текст (3) + Не полужирный1"/>
    <w:basedOn w:val="3"/>
    <w:qFormat/>
    <w:rPr/>
  </w:style>
  <w:style w:type="character" w:styleId="5">
    <w:name w:val="Основной текст (5)_"/>
    <w:qFormat/>
    <w:rPr>
      <w:rFonts w:ascii="Arial" w:hAnsi="Arial" w:cs="Arial"/>
      <w:sz w:val="19"/>
      <w:szCs w:val="19"/>
      <w:lang w:bidi="ar-SA"/>
    </w:rPr>
  </w:style>
  <w:style w:type="character" w:styleId="51">
    <w:name w:val="Основной текст (5)"/>
    <w:basedOn w:val="5"/>
    <w:qFormat/>
    <w:rPr/>
  </w:style>
  <w:style w:type="character" w:styleId="421">
    <w:name w:val="Основной текст (4)2"/>
    <w:basedOn w:val="4"/>
    <w:qFormat/>
    <w:rPr/>
  </w:style>
  <w:style w:type="character" w:styleId="Style15">
    <w:name w:val=" Знак Знак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90"/>
      <w:ind w:firstLine="34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2"/>
      <w:jc w:val="both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0" w:after="240"/>
      <w:outlineLvl w:val="0"/>
    </w:pPr>
    <w:rPr>
      <w:rFonts w:ascii="Arial" w:hAnsi="Arial" w:cs="Arial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240" w:after="0"/>
      <w:ind w:firstLine="360"/>
    </w:pPr>
    <w:rPr>
      <w:rFonts w:ascii="Arial" w:hAnsi="Arial" w:cs="Arial"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sz w:val="19"/>
      <w:szCs w:val="19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8:58:00Z</dcterms:created>
  <dc:creator>Sema</dc:creator>
  <dc:description/>
  <cp:keywords/>
  <dc:language>en-US</dc:language>
  <cp:lastModifiedBy>Sema</cp:lastModifiedBy>
  <dcterms:modified xsi:type="dcterms:W3CDTF">2022-06-11T22:47:00Z</dcterms:modified>
  <cp:revision>11</cp:revision>
  <dc:subject/>
  <dc:title>ОАО «РЖД»</dc:title>
</cp:coreProperties>
</file>